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DULO DI RICHIESTA SIGILL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DINE DEI DOTTORI COMMERCIALISTI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DEGLI  ESPERTI CONTABILI DI RAGUS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VIA Nino Martoglio n° 5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7100 RAGUS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ott./Esp. Cont.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ato a _________________________________________il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in__________________________________________________________cap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eguito dell’istanza di iscrizione al vostro Albo professionale nella  sezione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       DOTTORE COMMERCIALI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       ESPERTO CONTAB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I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sigillo personale  identificativo da voi realizzato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delle situazioni di incompatibilità con l’esercizio della professione previste dall’Ordinamento Professionale e dal Codice Deontologic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onoscere, accettare ed osservare incondizionatamente le norme previste dal Regolamento sull’uso del sigillo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di restituire immediatamente il sigillo qualora insorgano condizioni di incompatibilità, sospensione, decadenza o cancellazione e, comunque, a semplice richiesta del Consiglio dell’Ordine nell’esercizio delle sue funzioni istituzional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llega copia del bonifico del contributo  spese pari a </w:t>
      </w:r>
      <w:r>
        <w:rPr>
          <w:sz w:val="22"/>
          <w:szCs w:val="22"/>
        </w:rPr>
        <w:t>€ 60,</w:t>
      </w:r>
      <w:r>
        <w:rPr>
          <w:rFonts w:cs="Verdana" w:ascii="Verdana" w:hAnsi="Verdana"/>
          <w:sz w:val="22"/>
          <w:szCs w:val="22"/>
        </w:rPr>
        <w:t xml:space="preserve">00 + iva </w:t>
      </w:r>
      <w:r>
        <w:rPr>
          <w:rFonts w:cs="Verdana" w:ascii="Verdana" w:hAnsi="Verdana"/>
          <w:sz w:val="20"/>
          <w:szCs w:val="22"/>
        </w:rPr>
        <w:t>D</w:t>
      </w:r>
      <w:r>
        <w:rPr>
          <w:rFonts w:cs="Verdana" w:ascii="Verdana" w:hAnsi="Verdana"/>
          <w:sz w:val="22"/>
          <w:szCs w:val="22"/>
        </w:rPr>
        <w:t>a versare a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DIO AF sr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a Farini, 211 Vittoria (RG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IBAN: IT49U0200826301000106918279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usa,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pBdr>
          <w:bottom w:val="single" w:sz="12" w:space="1" w:color="000000"/>
        </w:pBdr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ati per fatturazione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NTESTAZIONE: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INDIRIZZO:___________________________________________________ 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DCE FISCALE: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ARTITA IVA:____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DICE DESTINATARIO: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EC:____________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NUMERO PROGRESSIVO DA RIPORTARE SUL SIGILLO:…………………… 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 carico dell’Ordine)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7:00Z</dcterms:created>
  <dc:creator>Luisa</dc:creator>
  <dc:description/>
  <cp:keywords/>
  <dc:language>en-US</dc:language>
  <cp:lastModifiedBy>Luisa</cp:lastModifiedBy>
  <cp:lastPrinted>2010-02-10T12:59:00Z</cp:lastPrinted>
  <dcterms:modified xsi:type="dcterms:W3CDTF">2023-12-05T12:59:00Z</dcterms:modified>
  <cp:revision>24</cp:revision>
  <dc:subject/>
  <dc:title>MODULO DI RICHIESTA SIGILLO</dc:title>
</cp:coreProperties>
</file>